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литературному чтению (ФГОС) 4 класс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базисным учебным планом учебный предмет «Литературное чтение» вводится как обязательный компонент. Рабочая программа предмета «Литературное чтение» составлена на основе Федерального государственного образовательного стандарта начального общего образования и примерной рабочей программы Л.Ф Климанова, М.В Бойкина «Литературное чтение. 4 класс» (УМК «Школа России), концепции духовно-нравственного развития и воспитания личности гражданина России, планируемых результатов начального общего образования. Литературное чтение — один из основных предметов в обучении младших школьников. Он формирует обще 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 Успешность изучения курса литературного чтения обеспечивает результативность по другим предметам начальной школы. Курс литературного чтения направлен на достижение следующих целей:  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 формирование читательского кругозора и приобретение опыта в выборе книг и самостоятельной читательской деятельности; развитие художественно-творческих и познавательных способностей, эмоциональной отзывчивости при чтении художественных произведений;  формирование эстетического отношения к слову и умения понимать художественное произведение; 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 Курс «Литературное чтение» направлен на решение следующих задач: освоение общекультурных навыков чтения и понимание текста; воспитание интереса к чтению и книге;  овладение речевой, письменной и коммуникативной культурой; воспитание эстетического отношения к действительности, отражённой в художественной литературе; формирование нравственных ценностей и эстетического вкуса младшего школьника; понимание духовной сущности произведений. 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 На литературное чтение в 4 классе отводится 136 часов (4 часа в неделю).Согласно календарному учебному графику и расписанию учебных занятий МБОУ Новоивановской СОШ  Зерноградского  района  на 2025-2026 учебный год  возможна корректировка рабочей программы  в связи с праздничными  днями, выпадающими на дни проведения уроков. Рабочая программа по литературному чтению  в 4 классе будет пройдена за 134 часа. Корректировка рабочей программы внесена за счет уплотнения программного материал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Noto Sans Devanagari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Noto Sans Devanagari;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38:00Z</dcterms:created>
  <dc:creator>Юзер</dc:creator>
  <dc:description/>
  <dc:language>en-US</dc:language>
  <cp:lastModifiedBy>Юзер</cp:lastModifiedBy>
  <dcterms:modified xsi:type="dcterms:W3CDTF">2025-09-23T09:38:00Z</dcterms:modified>
  <cp:revision>2</cp:revision>
  <dc:subject/>
  <dc:title/>
</cp:coreProperties>
</file>